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农</w:t>
      </w:r>
      <w:r>
        <w:rPr>
          <w:rFonts w:ascii="黑体;SimHei" w:hAnsi="黑体;SimHei" w:cs="黑体;SimHei" w:eastAsia="黑体;SimHei"/>
          <w:bCs/>
          <w:sz w:val="32"/>
          <w:szCs w:val="32"/>
        </w:rPr>
        <w:t>学院硕士研究生新生学业奖学金申请表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25</w:t>
      </w:r>
      <w:r>
        <w:rPr/>
        <w:t>年）</w:t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60"/>
        <w:gridCol w:w="122"/>
        <w:gridCol w:w="300"/>
        <w:gridCol w:w="125"/>
        <w:gridCol w:w="725"/>
        <w:gridCol w:w="1737"/>
        <w:gridCol w:w="1636"/>
        <w:gridCol w:w="721"/>
        <w:gridCol w:w="426"/>
        <w:gridCol w:w="366"/>
        <w:gridCol w:w="201"/>
        <w:gridCol w:w="1753"/>
      </w:tblGrid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本科毕业院校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入学考试第一志愿报考学校及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申报等级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二、三等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申请一等奖者若未能获奖，将自动纳入二、三等级评选）</w:t>
            </w:r>
          </w:p>
        </w:tc>
      </w:tr>
      <w:tr>
        <w:trPr>
          <w:trHeight w:val="382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优选条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符合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一等奖申请者填写）</w:t>
            </w:r>
          </w:p>
        </w:tc>
      </w:tr>
      <w:tr>
        <w:trPr>
          <w:trHeight w:val="30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荐免试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一志愿报考我校者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毕业于华南农业大学、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5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和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院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发表学术论文、授权发明专利或在省级以上学科竞赛中取得良好成绩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403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五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招考生入学考试初试成绩总分在本学院本专业排名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333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六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阶段曾经获得国家级奖学金或校级一等奖学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425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七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阶段各科平均成绩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以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 w:val="20"/>
                <w:szCs w:val="20"/>
              </w:rPr>
              <w:t>符合以上第四、六或七优先条件的，请附上相关证明材料的复印件。符合第二条件的，请附上准考证证明。</w:t>
            </w:r>
          </w:p>
        </w:tc>
      </w:tr>
      <w:tr>
        <w:trPr>
          <w:trHeight w:val="301" w:hRule="atLeast"/>
        </w:trPr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方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数</w:t>
            </w:r>
          </w:p>
        </w:tc>
      </w:tr>
      <w:tr>
        <w:trPr>
          <w:trHeight w:val="495" w:hRule="atLeast"/>
        </w:trPr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入学考试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绩专业排名分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考试综合成绩专业排名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考试综合成绩（初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试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专业入学考试综合成绩的最高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100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00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有关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学金评比细则请登录网页查阅</w:t>
            </w:r>
            <w:hyperlink r:id="rId2">
              <w:r>
                <w:rPr>
                  <w:rStyle w:val="InternetLink"/>
                  <w:color w:val="333333"/>
                  <w:sz w:val="18"/>
                  <w:szCs w:val="18"/>
                  <w:u w:val="none"/>
                  <w:shd w:fill="FFFFFF" w:val="clear"/>
                </w:rPr>
                <w:t>https://nxy.scau.edu.cn/2022/0901/c14500a322774/page.htm</w:t>
              </w:r>
            </w:hyperlink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Helvetica"/>
                <w:color w:val="000000"/>
                <w:kern w:val="0"/>
                <w:sz w:val="29"/>
                <w:szCs w:val="29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生申请一等奖优先条件中所提到的学术论文，指的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中文核心期刊收录的论文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录的正式刊物论文，以图书馆出具的最新收录证明为准。中文核心期刊以北京大学出版社《中文核心期刊要目总览》（最新版）为准。发明专利原则上以国家公布时间为准，鉴于批准周期长的原因，发明专利可以参考收到实审通知时间；实用新型、外观设计专利以专利授权公布时间为准。学科竞赛，一般指由省级及以上省级行政管理部门、党团组织、学会、协会等主办的数学、物理、化学、生物和信息学相关的竞赛。国家级奖学金，指的是“国家奖学金”，“国家励志奖学金”不纳入优先条件范围。以上发表论文、专利、学科竞赛等，参评者须排名第一方为有效（若论文出现共同第一作者的情况，仅排名第一有效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励及荣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应由政府部门、机关单位或党团组织颁发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余机构、企业颁发的不在加分之列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成果应为本科期间至参评当年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前所获得的研究成果。</w:t>
            </w:r>
          </w:p>
        </w:tc>
      </w:tr>
      <w:tr>
        <w:trPr>
          <w:trHeight w:val="743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804" w:firstLine="200"/>
              <w:rPr>
                <w:bCs/>
                <w:sz w:val="24"/>
              </w:rPr>
            </w:pPr>
            <w:r>
              <w:rPr>
                <w:bCs/>
                <w:sz w:val="20"/>
                <w:szCs w:val="20"/>
              </w:rPr>
              <w:t>导师签名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726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18"/>
          <w:szCs w:val="18"/>
        </w:rPr>
        <w:t>备注：在奖学金评比期间，若同学们对评选工作有疑问或意见，请发邮件至</w:t>
      </w:r>
      <w:r>
        <w:rPr>
          <w:sz w:val="18"/>
          <w:szCs w:val="18"/>
        </w:rPr>
        <w:t>1004823325</w:t>
      </w:r>
      <w:r>
        <w:rPr>
          <w:sz w:val="18"/>
          <w:szCs w:val="18"/>
        </w:rPr>
        <w:t>@</w:t>
      </w:r>
      <w:r>
        <w:rPr>
          <w:sz w:val="18"/>
          <w:szCs w:val="18"/>
        </w:rPr>
        <w:t>qq</w:t>
      </w:r>
      <w:r>
        <w:rPr>
          <w:sz w:val="18"/>
          <w:szCs w:val="18"/>
        </w:rPr>
        <w:t>.com</w: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xy.scau.edu.cn/2022/0901/c14500a322774/pa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一帆 周</cp:lastModifiedBy>
  <cp:lastPrinted>2014-11-06T10:10:00Z</cp:lastPrinted>
  <dcterms:modified xsi:type="dcterms:W3CDTF">2025-08-26T11:11:00Z</dcterms:modified>
  <cp:revision>3</cp:revision>
  <dc:subject/>
  <dc:title>资源环境学院硕士研究生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B7369419B462F8F0A3A029126E9C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